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ЧЕТ за 2022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29" w:hanging="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ходе реализации муниципальной программы Малокамалинского сель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29" w:hanging="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Развитие местного самоуправления»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Ответственный исполнитель – Администрация </w:t>
      </w:r>
      <w:r>
        <w:rPr>
          <w:bCs/>
          <w:sz w:val="24"/>
          <w:szCs w:val="24"/>
        </w:rPr>
        <w:t>Малокамалинского</w:t>
      </w:r>
      <w:r>
        <w:rPr>
          <w:sz w:val="24"/>
          <w:szCs w:val="24"/>
        </w:rPr>
        <w:t xml:space="preserve"> Рыбинского района Красноярского кра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4"/>
          <w:szCs w:val="24"/>
        </w:rPr>
        <w:t>Отчетный период –2022 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4"/>
          <w:szCs w:val="24"/>
        </w:rPr>
        <w:t>Дата составления отчета – 27 февраля 2023 г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Исполнитель отчета – Главный специалист-финансист Шевцова Ольга Борисовн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тел.: (8-391-65) 62-3-36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widowControl/>
        <w:spacing w:lineRule="auto" w:line="240"/>
        <w:ind w:firstLine="709"/>
        <w:jc w:val="center"/>
        <w:rPr>
          <w:b/>
          <w:b/>
          <w:bCs/>
        </w:rPr>
      </w:pPr>
      <w:r>
        <w:rPr>
          <w:b/>
          <w:bCs/>
        </w:rPr>
        <w:t>ОБЩИЕ СВЕДЕНИЯ О МУНИЦИПАЛЬНОЙ ПРОГРАММЕ</w:t>
      </w:r>
    </w:p>
    <w:p>
      <w:pPr>
        <w:pStyle w:val="Style19"/>
        <w:widowControl/>
        <w:spacing w:lineRule="auto" w:line="240"/>
        <w:ind w:firstLine="709"/>
        <w:jc w:val="center"/>
        <w:rPr>
          <w:rStyle w:val="FontStyle77"/>
          <w:rFonts w:eastAsia="Calibri"/>
          <w:sz w:val="16"/>
          <w:szCs w:val="16"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Реализация муниципальной программы «Развитие местного самоуправления» в 2023 году осуществлялась в рамках реализации отдельных мероприятий  программ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Осуществление переданных государственных полномочий  первичного воинского учета на территориях, где отсутствуют военные комиссариа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Мероприятия по обеспечению первичных мер пожарной безопас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Содержание автомобильных дорог общего пользования сельских посе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Благоустройство территорий посе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 Дополнительное пенсионное обеспеч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6. 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, в соответствии с заключенными соглашениями в рамках отдельных мероприятий органов местного 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4"/>
          <w:szCs w:val="24"/>
        </w:rPr>
        <w:t>7. Социальное обеспеч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4"/>
          <w:szCs w:val="24"/>
        </w:rPr>
        <w:t>1. Основные результаты, достигнутые в 2022 го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За период реализации мероприятий муниципальной программы в 2022 году достигнуты следующие результа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мероприятию 1: «Осуществление первичного воинского учета на территориях, где отсутствуют военные комиссариаты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/>
      </w:pPr>
      <w:r>
        <w:rPr>
          <w:sz w:val="24"/>
          <w:szCs w:val="24"/>
        </w:rPr>
        <w:t>- количество граждан, состоящих на воинском учете, на конец года составляет – 86 человек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/>
      </w:pPr>
      <w:r>
        <w:rPr>
          <w:sz w:val="24"/>
          <w:szCs w:val="24"/>
        </w:rPr>
        <w:t xml:space="preserve">- из них: граждан подлежащих призыву на воинскую службу, не прибывающих в запасе – 3 человека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/>
      </w:pPr>
      <w:r>
        <w:rPr/>
        <w:t>По мероприятию 2: «Обеспечение первичных мер пожарной безопасности»: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 xml:space="preserve">- опашка села Малая Камала, деревни Загорск, деревни Черемшанка в целях </w:t>
      </w:r>
      <w:r>
        <w:rPr>
          <w:shd w:fill="FFFFFF" w:val="clear"/>
        </w:rPr>
        <w:t>обеспечения пожарной безопасности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hd w:fill="FFFFFF" w:val="clear"/>
        </w:rPr>
        <w:t>- приобретение оповещателей охранно-пожарных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- установка стендов по пожарной безопасност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/>
      </w:pPr>
      <w:r>
        <w:rPr/>
        <w:t xml:space="preserve">По мероприятию 3: «Содержание автомобильных дорог общего пользования городских округов, городских и сельских поселений»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механизированная снегоочистка, расчистка от снежных заносов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устранение деформаций и повреждений по дорожным одеждам, обустройство автомобильных дорог, ремонтная планировка дороги.</w:t>
      </w:r>
    </w:p>
    <w:p>
      <w:pPr>
        <w:pStyle w:val="Style18"/>
        <w:tabs>
          <w:tab w:val="clear" w:pos="708"/>
          <w:tab w:val="left" w:pos="1134" w:leader="none"/>
        </w:tabs>
        <w:spacing w:before="120" w:after="0"/>
        <w:ind w:firstLine="709"/>
        <w:jc w:val="both"/>
        <w:rPr/>
      </w:pPr>
      <w:r>
        <w:rPr/>
        <w:t>4) По мероприятию 4: «Благоустройство территории поселения»;</w:t>
      </w:r>
    </w:p>
    <w:p>
      <w:pPr>
        <w:pStyle w:val="Style18"/>
        <w:spacing w:before="0" w:after="0"/>
        <w:ind w:firstLine="709"/>
        <w:jc w:val="both"/>
        <w:rPr/>
      </w:pPr>
      <w:r>
        <w:rPr/>
        <w:t>- ежемесячная оплата уличного освещ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- организация трудового отряда старшеклассников;</w:t>
      </w:r>
    </w:p>
    <w:p>
      <w:pPr>
        <w:pStyle w:val="Style18"/>
        <w:spacing w:before="0" w:after="0"/>
        <w:ind w:firstLine="709"/>
        <w:jc w:val="both"/>
        <w:rPr/>
      </w:pPr>
      <w:r>
        <w:rPr/>
        <w:t>- уборка несанкционированных свалок, выкашивание травы;</w:t>
      </w:r>
    </w:p>
    <w:p>
      <w:pPr>
        <w:pStyle w:val="Style18"/>
        <w:spacing w:before="0" w:after="0"/>
        <w:ind w:firstLine="709"/>
        <w:jc w:val="both"/>
        <w:rPr/>
      </w:pPr>
      <w:r>
        <w:rPr/>
        <w:t>- восстановление сгоревшего весной помещения водокачки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12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По мероприятию 5: </w:t>
      </w:r>
      <w:r>
        <w:rPr>
          <w:rFonts w:cs="Times New Roman" w:ascii="Times New Roman" w:hAnsi="Times New Roman"/>
          <w:sz w:val="24"/>
          <w:szCs w:val="24"/>
        </w:rPr>
        <w:t>«Дополнительное пенсионное обеспечение муниципальных служащих»: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о право на пенсию по выслуге лет муниципальным служащим, замещавшим муниципальные должности - 2 человека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По мероприятию 6: «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, в соответствии с заключенными соглашениями в рамках отдельных мероприятий органов местного  самоуправления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беспечена жизнедеятельность населения в области жилищно-коммунального хозяйства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) По мероприятию 7: «Профилактика терроризма и экстремизма, минимизации и (или) ликвидации последствий проявлений терроризма и экстремизма  на территории сельсовета в рамках отдельных мероприятий муниципальной программы "Развитие местного самоуправления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данное мероприятие выделено в отдельную программу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ведения о достижении значений показателей (индикаторов)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показателей результата реализации муниципальной программы отражено в приложении № 1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Информация о запланированных, но не достигнутых результата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Анализ последствий не реализации отдельных мероприятий, на реализацию программы и анализ факторов, повлиявших на их реализацию (не реализацию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ледствий не выявлено. </w:t>
      </w:r>
    </w:p>
    <w:p>
      <w:pPr>
        <w:pStyle w:val="Normal"/>
        <w:ind w:left="18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анные об использовании бюджетных ассигнований и иных средств на выполнение мероприятий</w:t>
      </w:r>
    </w:p>
    <w:p>
      <w:pPr>
        <w:pStyle w:val="Normal"/>
        <w:numPr>
          <w:ilvl w:val="0"/>
          <w:numId w:val="0"/>
        </w:numPr>
        <w:autoSpaceDE w:val="false"/>
        <w:ind w:firstLine="31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нии бюджетных ассигнований и иных средств на выполнение мероприятий отражено в  приложениях № 2, 3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6. Результаты оценки эффективности реализации муниципальной программы                 в 2022 год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чение показателя результативности реализации муниципальной программы к полноте использования средств бюджета Малокамалинского сельсовета составляет 100%. Эффективность использования бюджетных средств Малокамалинского сельсовета программы к запланированному уровню оценивается как удовлетворительно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лноте использования средств бюджета Малокамалинского сельсовета на 100%, можно дать положительную оценку эффективности реализации отдельных мероприятий муниципальной программы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31661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2"/>
        <w:gridCol w:w="1268"/>
        <w:gridCol w:w="1128"/>
        <w:gridCol w:w="436"/>
        <w:gridCol w:w="856"/>
        <w:gridCol w:w="579"/>
        <w:gridCol w:w="64"/>
        <w:gridCol w:w="197"/>
        <w:gridCol w:w="412"/>
        <w:gridCol w:w="201"/>
        <w:gridCol w:w="421"/>
        <w:gridCol w:w="410"/>
        <w:gridCol w:w="216"/>
        <w:gridCol w:w="499"/>
        <w:gridCol w:w="353"/>
        <w:gridCol w:w="783"/>
        <w:gridCol w:w="210"/>
        <w:gridCol w:w="446"/>
        <w:gridCol w:w="546"/>
        <w:gridCol w:w="103"/>
        <w:gridCol w:w="632"/>
        <w:gridCol w:w="257"/>
        <w:gridCol w:w="851"/>
        <w:gridCol w:w="850"/>
        <w:gridCol w:w="851"/>
        <w:gridCol w:w="708"/>
        <w:gridCol w:w="1536"/>
        <w:gridCol w:w="237"/>
        <w:gridCol w:w="212"/>
        <w:gridCol w:w="15944"/>
      </w:tblGrid>
      <w:tr>
        <w:trPr>
          <w:trHeight w:val="315" w:hRule="atLeast"/>
        </w:trPr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44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№ 1 к отчету</w:t>
            </w:r>
          </w:p>
        </w:tc>
      </w:tr>
      <w:tr>
        <w:trPr>
          <w:trHeight w:val="315" w:hRule="atLeast"/>
        </w:trPr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6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риложение № 7 к Порядку)</w:t>
            </w:r>
          </w:p>
        </w:tc>
      </w:tr>
      <w:tr>
        <w:trPr>
          <w:trHeight w:val="456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5" w:type="dxa"/>
            <w:gridSpan w:val="27"/>
            <w:tcBorders/>
            <w:vAlign w:val="bottom"/>
          </w:tcPr>
          <w:p>
            <w:pPr>
              <w:pStyle w:val="ConsPlusNormal3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ЦЕЛЕВЫХ ПОКАЗАТЕЛЯХ МУНИЦИПАЛЬНОЙ ПРОГРАММ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КАМАЛИНСКОГО СЕЛЬСОВЕТА И ПОКАЗАТЕЛЯХ РЕЗУЛЬТАТИВНОСТИ ПОДПРОГРАММ И ОТДЕЛЬНЫХ МЕРОПРИЯТИЙ МУНИЦИПАЛЬНОЙ ПРОГРАММЫ МАЛОКАМАЛИНСКОГО СЕЛЬСОВЕТА </w:t>
            </w:r>
          </w:p>
        </w:tc>
        <w:tc>
          <w:tcPr>
            <w:tcW w:w="163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373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, задачи, показатели результативности</w:t>
            </w:r>
          </w:p>
        </w:tc>
        <w:tc>
          <w:tcPr>
            <w:tcW w:w="6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03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овой критерий</w:t>
            </w:r>
          </w:p>
        </w:tc>
        <w:tc>
          <w:tcPr>
            <w:tcW w:w="206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, предшествующий отчетному году</w:t>
            </w:r>
          </w:p>
        </w:tc>
        <w:tc>
          <w:tcPr>
            <w:tcW w:w="3685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чание </w:t>
            </w:r>
            <w:r>
              <w:rPr>
                <w:sz w:val="16"/>
                <w:szCs w:val="16"/>
              </w:rPr>
              <w:t>(оценка рисков невыполнения показателей по программе, причины не выполнения, выбор действий по преодолению)</w:t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3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- 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на конец го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ый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ой год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3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4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5304" w:type="dxa"/>
            <w:gridSpan w:val="2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Содействие повышению комфортности условий жизнедеятельности  в поселении и эффективной реализации органом местного самоуправления полномочий, закрепленных за муниципальным образованием </w:t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.1</w:t>
            </w:r>
          </w:p>
        </w:tc>
        <w:tc>
          <w:tcPr>
            <w:tcW w:w="15304" w:type="dxa"/>
            <w:gridSpan w:val="2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1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беспечение полного и качественного укомплектования призывными людскими ресурсами ВС РФ, других войск, воинских формирований и органов в мирное время, а также обеспечение в периоды мобилизации военного положения и в военное время</w:t>
            </w:r>
            <w:r>
              <w:rPr/>
              <w:t>.</w:t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4" w:type="dxa"/>
            <w:gridSpan w:val="2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Обеспечение исполнения гражданами воинской обязанности, установленной законодательством РФ.</w:t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4" w:type="dxa"/>
            <w:gridSpan w:val="2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: «Осуществление первичного воинского учета на территориях, где отсутствуют военные комиссариаты»;</w:t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7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10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5</w:t>
            </w:r>
          </w:p>
        </w:tc>
        <w:tc>
          <w:tcPr>
            <w:tcW w:w="1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4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.2</w:t>
            </w:r>
          </w:p>
        </w:tc>
        <w:tc>
          <w:tcPr>
            <w:tcW w:w="15304" w:type="dxa"/>
            <w:gridSpan w:val="2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>Целевой показатель 2: Дальнейшее обеспечение необходимых условий для укрепления пожарной безопасности на территории  Малокамалинского сельсовета.</w:t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дача 2: Выполнение первичных мер пожарной безопасности на территории муниципального образования Малокамалинский сельсовет.</w:t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4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: «Обеспечение первичных мер пожарной безопасности  сельских населенных пунктов»</w:t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: Сокращение ущерба материальных потерь от пожаров на территории поселения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5304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3: Содействие повышению уровня транспортно-эксплуатационного состояния автомобильных дорог местного значения сельского поселения</w:t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4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дача 3: Ремонт дорог местного значения сельского поселения.</w:t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4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3: «Содержание автомобильных дорог общего пользования городских округов, городских и сельских поселений»</w:t>
            </w:r>
            <w:r>
              <w:rPr/>
              <w:t xml:space="preserve"> </w:t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hanging="0"/>
              <w:jc w:val="both"/>
              <w:rPr/>
            </w:pPr>
            <w:r>
              <w:rPr>
                <w:sz w:val="18"/>
                <w:szCs w:val="18"/>
              </w:rPr>
              <w:t>Показатель1: Доля отремонтированных (построенных) автомобильных дорог общего пользования.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2: Доля протяженности дорог местного значения, в отношении которых производится очистка от снега.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5304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4: Содействие вовлечению жителей в благоустройство населенного пункта.</w:t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4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: Улучшение санитарно-экологической обстановки, внешнего и архитектурного облика населенных пунктов; привлечение населения к общественным работам.</w:t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4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4: «Благоустройство территории поселения».</w:t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: Доля граждан, привлеченных к работам по благоустройству, от общего числа граждан, проживающих в муниципальном образовании.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2: Доля посаженных зеленых насаждений, убранного мусора, скошенной травы, убранных несанкционированных свалок, кладбище.  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3: Общая протяженность освещенных частей улиц, проездов, к общей протяженности улиц, проездов на конец года.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5304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5: Пенсионное обеспечение муниципального служащего</w:t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4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5: Пенсионное обеспечение муниципального служащего</w:t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4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5: «Дополнительное пенсионное обеспечение муниципальных служащих»</w:t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: Пенсионное обеспечение муниципальных служащих в администрации Малокамалинс-кого сельсовета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5304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6: Передача полномочий по решению вопросов местного значения администрации Малокамалинского сельсовета</w:t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4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6: Передача полномочий по решению вопросов местного значения администрации Малокамалинского сельсовета</w:t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4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6: «Передача полномочий на уровень района, межбюджетные трансферты»</w:t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: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15304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левой показатель 7: Предупреждение террористических и экстремистских проявлений на территории сельсовета.</w:t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4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дача 7: Проведение работы с населением поселений направленной на предупреждение террористической и экстремистской деятельности</w:t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4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7: «Профилактика терроризма и экстремизма, минимизации и (или) ликвидации последствий проявлений терроризма и экстремизма  на территории сельсовета в рамках отдельных мероприятий муниципальной программы "Развитие местного самоуправления»</w:t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>Показатель  1: Проведение работы с населением поселений направленной на предупреждение террористической и экстремистской деятельности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15304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Целевой показатель 8: </w:t>
            </w:r>
            <w:r>
              <w:rPr>
                <w:sz w:val="16"/>
                <w:szCs w:val="16"/>
              </w:rPr>
              <w:t>«Социальное обеспечение»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4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дача 8: </w:t>
            </w:r>
            <w:r>
              <w:rPr>
                <w:sz w:val="16"/>
                <w:szCs w:val="16"/>
              </w:rPr>
              <w:t>«Социальное обеспечение»</w:t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4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8: «Передача полномочий на уровень района, межбюджетные трансферты»</w:t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: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0" w:type="dxa"/>
            <w:gridSpan w:val="27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финансист                                                                                                                                                            О. Б. Шевцова</w:t>
            </w:r>
          </w:p>
        </w:tc>
        <w:tc>
          <w:tcPr>
            <w:tcW w:w="16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050" w:type="dxa"/>
            <w:gridSpan w:val="2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отчету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Приложение № 8 к Порядк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050" w:type="dxa"/>
            <w:gridSpan w:val="27"/>
            <w:tcBorders/>
            <w:vAlign w:val="bottom"/>
          </w:tcPr>
          <w:p>
            <w:pPr>
              <w:pStyle w:val="ConsPlusNormal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Б ИСПОЛЬЗОВАНИИ БЮДЖЕТНЫХ АССИГНОВАНИЙ БЮДЖЕТА СЕЛЬСОВЕТА И ИНЫХ СРЕДСТВ НА РЕАЛИЗАЦИЮ ОТДЕЛЬНЫХ МЕРОПРИЯТИЙ МУНИЦИПАЛЬНОЙ ПРОГРАММЫ МАЛОКАМАЛИНСКОГО СЕЛЬСОВЕТА И ПОДПРОГРАММ С УКАЗАНИЕМ ПЛАНОВЫХ И ФАКТИЧЕСКИХ ЗНАЧЕНИЙ (С РАСШИФРОВКОЙ ПО ГЛАВНЫМ РАСПОРЯДИТЕЛЯМ СРЕДСТВ БЮДЖЕТА, ПОДПРОГРАММАМ, ОТДЕЛЬНЫМ МЕРОПРИЯТИЯМ МУНИЦИПАЛЬНОЙ ПРОГРАММЫ МАЛОКАМАЛИНСКОГО СЕЛЬСОВЕТА, А ТАКЖЕ ПО ГОДАМ РЕАЛИЗАЦИИ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Й ПРОГРАММЫ МАЛОКАМАЛИНСКОГО СЕЛЬСОВЕТА) 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6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kern w:val="2"/>
                <w:sz w:val="24"/>
                <w:szCs w:val="24"/>
              </w:rPr>
            </w:pPr>
            <w:r>
              <w:rPr>
                <w:bCs/>
                <w:color w:val="FF0000"/>
                <w:kern w:val="2"/>
                <w:sz w:val="24"/>
                <w:szCs w:val="24"/>
              </w:rPr>
            </w:r>
          </w:p>
        </w:tc>
      </w:tr>
    </w:tbl>
    <w:tbl>
      <w:tblPr>
        <w:tblW w:w="153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724"/>
        <w:gridCol w:w="576"/>
        <w:gridCol w:w="296"/>
        <w:gridCol w:w="296"/>
        <w:gridCol w:w="296"/>
        <w:gridCol w:w="512"/>
        <w:gridCol w:w="858"/>
        <w:gridCol w:w="851"/>
        <w:gridCol w:w="850"/>
        <w:gridCol w:w="836"/>
        <w:gridCol w:w="865"/>
        <w:gridCol w:w="851"/>
        <w:gridCol w:w="850"/>
        <w:gridCol w:w="760"/>
        <w:gridCol w:w="567"/>
      </w:tblGrid>
      <w:tr>
        <w:trPr>
          <w:trHeight w:val="29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тус (муниципальная программа, мероприятия)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мероприятия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728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(тыс. руб.)</w:t>
            </w:r>
          </w:p>
        </w:tc>
      </w:tr>
      <w:tr>
        <w:trPr>
          <w:trHeight w:val="26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Пр</w:t>
            </w:r>
          </w:p>
        </w:tc>
        <w:tc>
          <w:tcPr>
            <w:tcW w:w="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2 (текущий год)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42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- июнь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на конец года</w:t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Развитие местного самоуправления»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7,9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7,7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4,6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,9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6,4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0,9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6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7,2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6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7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 1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существление переданных государственных полномочий  первичного воинского учета на территориях, где отсутствуют военные комиссариаты»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8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8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52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52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67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67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6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63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6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1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беспечение первичных мер пожарной безопасности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61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1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5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6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1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6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одержание автомобильных дорог общего пользования сельских поселений»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3,4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,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73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8,2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,44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6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2,66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6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2,5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лагоустройство территорий поселений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503      0505         0707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0,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0,5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,52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,5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7,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7,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6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,78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6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,7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ополнительное пенсионное обеспечение»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,7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,7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353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353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,7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,7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6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,06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6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,06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ередача полномочий на уровень района, межбюджетные трансферты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505    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оциальное обеспечение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,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,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лавный специалист-финансист                                                                                                                                                            О. Б. Шевцова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к отчету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риложение № 9 к Порядку)</w:t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84" w:hanging="0"/>
        <w:jc w:val="center"/>
        <w:rPr/>
      </w:pPr>
      <w:r>
        <w:rPr>
          <w:sz w:val="24"/>
          <w:szCs w:val="24"/>
        </w:rPr>
        <w:t>Использование бюджетных ассигнований бюджета Малокамалинского сельсовета Рыбинского района Красноярского края и иных средств на реализацию муниципальной программы с указанием плановых и фактических значений</w:t>
      </w:r>
      <w:r>
        <w:rPr/>
        <w:t xml:space="preserve"> </w:t>
      </w:r>
    </w:p>
    <w:tbl>
      <w:tblPr>
        <w:tblW w:w="14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4508"/>
        <w:gridCol w:w="1561"/>
        <w:gridCol w:w="891"/>
        <w:gridCol w:w="891"/>
        <w:gridCol w:w="891"/>
        <w:gridCol w:w="891"/>
        <w:gridCol w:w="891"/>
        <w:gridCol w:w="894"/>
        <w:gridCol w:w="891"/>
        <w:gridCol w:w="1020"/>
      </w:tblGrid>
      <w:tr>
        <w:trPr>
          <w:trHeight w:val="409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1 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022 (текущий год)</w:t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</w:tc>
      </w:tr>
      <w:tr>
        <w:trPr>
          <w:trHeight w:val="414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-июнь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на конец года</w:t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</w:tr>
      <w:tr>
        <w:trPr>
          <w:trHeight w:val="240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4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местного самоуправления»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7,943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7,77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4,63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,90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6,414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0,94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7,29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745</w:t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35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35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5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5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67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67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6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189</w:t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,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,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57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57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внебюд-жетные источни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9,68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9,51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2,61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0,88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5,16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9,69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7,6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7,556</w:t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</w:t>
            </w:r>
          </w:p>
        </w:tc>
        <w:tc>
          <w:tcPr>
            <w:tcW w:w="4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существление переданных государственных полномочий  первичного воинского учета на территориях, где отсутствуют военные комиссариаты»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,85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,85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5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5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67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67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6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189</w:t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85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85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7030A0"/>
                <w:sz w:val="18"/>
                <w:szCs w:val="18"/>
              </w:rPr>
            </w:pPr>
            <w:r>
              <w:rPr>
                <w:bCs/>
                <w:color w:val="7030A0"/>
                <w:sz w:val="18"/>
                <w:szCs w:val="18"/>
              </w:rPr>
              <w:t>61,67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7030A0"/>
                <w:sz w:val="18"/>
                <w:szCs w:val="18"/>
              </w:rPr>
            </w:pPr>
            <w:r>
              <w:rPr>
                <w:bCs/>
                <w:color w:val="7030A0"/>
                <w:sz w:val="18"/>
                <w:szCs w:val="18"/>
              </w:rPr>
              <w:t>61,67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6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189</w:t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внебюд-жетные источни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</w:t>
            </w:r>
          </w:p>
        </w:tc>
        <w:tc>
          <w:tcPr>
            <w:tcW w:w="4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ероприятия по обеспечению первичных мер пожарной безопасности»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1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1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  <w:t>112,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  <w:t>109,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1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142</w:t>
            </w:r>
          </w:p>
        </w:tc>
      </w:tr>
      <w:tr>
        <w:trPr>
          <w:trHeight w:val="64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39,9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39,9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18"/>
                <w:szCs w:val="18"/>
              </w:rPr>
            </w:pPr>
            <w:r>
              <w:rPr>
                <w:bCs/>
                <w:color w:val="7030A0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внебюд-жетные источник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,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,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42</w:t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</w:t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держание автомобильных дорог общего пользования сельских поселений»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,47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,301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73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  <w:t>388,228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  <w:t>175,44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2,66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2,567</w:t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89,67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89,67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внебюджетные источни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27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1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3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7030A0"/>
                <w:sz w:val="18"/>
                <w:szCs w:val="18"/>
              </w:rPr>
            </w:pPr>
            <w:r>
              <w:rPr>
                <w:bCs/>
                <w:color w:val="7030A0"/>
                <w:sz w:val="18"/>
                <w:szCs w:val="18"/>
              </w:rPr>
              <w:t>298,55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7030A0"/>
                <w:sz w:val="18"/>
                <w:szCs w:val="18"/>
              </w:rPr>
            </w:pPr>
            <w:r>
              <w:rPr>
                <w:bCs/>
                <w:color w:val="7030A0"/>
                <w:sz w:val="18"/>
                <w:szCs w:val="18"/>
              </w:rPr>
              <w:t>85,77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2,6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2,567</w:t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4</w:t>
            </w:r>
          </w:p>
        </w:tc>
        <w:tc>
          <w:tcPr>
            <w:tcW w:w="4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лагоустройство территорий поселений»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0,58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0,58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,52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,52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16"/>
                <w:szCs w:val="16"/>
              </w:rPr>
            </w:pPr>
            <w:r>
              <w:rPr>
                <w:b/>
                <w:bCs/>
                <w:color w:val="7030A0"/>
                <w:sz w:val="16"/>
                <w:szCs w:val="16"/>
              </w:rPr>
              <w:t>1017,8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16"/>
                <w:szCs w:val="16"/>
              </w:rPr>
            </w:pPr>
            <w:r>
              <w:rPr>
                <w:b/>
                <w:bCs/>
                <w:color w:val="7030A0"/>
                <w:sz w:val="16"/>
                <w:szCs w:val="16"/>
              </w:rPr>
              <w:t>717,61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,7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,783</w:t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внебюджетные источни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5,28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5,28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7,52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7,52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7030A0"/>
                <w:sz w:val="16"/>
                <w:szCs w:val="16"/>
              </w:rPr>
            </w:pPr>
            <w:r>
              <w:rPr>
                <w:bCs/>
                <w:color w:val="7030A0"/>
                <w:sz w:val="16"/>
                <w:szCs w:val="16"/>
              </w:rPr>
              <w:t>1017,8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7030A0"/>
                <w:sz w:val="16"/>
                <w:szCs w:val="16"/>
              </w:rPr>
            </w:pPr>
            <w:r>
              <w:rPr>
                <w:bCs/>
                <w:color w:val="7030A0"/>
                <w:sz w:val="16"/>
                <w:szCs w:val="16"/>
              </w:rPr>
              <w:t>717,61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7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783</w:t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5</w:t>
            </w:r>
          </w:p>
        </w:tc>
        <w:tc>
          <w:tcPr>
            <w:tcW w:w="4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ополнительное пенсионное обеспечение»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,70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,70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35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35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16"/>
                <w:szCs w:val="16"/>
              </w:rPr>
            </w:pPr>
            <w:r>
              <w:rPr>
                <w:b/>
                <w:bCs/>
                <w:color w:val="7030A0"/>
                <w:sz w:val="16"/>
                <w:szCs w:val="16"/>
              </w:rPr>
              <w:t>126,7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16"/>
                <w:szCs w:val="16"/>
              </w:rPr>
            </w:pPr>
            <w:r>
              <w:rPr>
                <w:b/>
                <w:bCs/>
                <w:color w:val="7030A0"/>
                <w:sz w:val="16"/>
                <w:szCs w:val="16"/>
              </w:rPr>
              <w:t>126,70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,0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,064</w:t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внебюджетные источни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,70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,70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35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35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7030A0"/>
                <w:sz w:val="16"/>
                <w:szCs w:val="16"/>
              </w:rPr>
            </w:pPr>
            <w:r>
              <w:rPr>
                <w:bCs/>
                <w:color w:val="7030A0"/>
                <w:sz w:val="16"/>
                <w:szCs w:val="16"/>
              </w:rPr>
              <w:t>126,7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7030A0"/>
                <w:sz w:val="16"/>
                <w:szCs w:val="16"/>
              </w:rPr>
            </w:pPr>
            <w:r>
              <w:rPr>
                <w:bCs/>
                <w:color w:val="7030A0"/>
                <w:sz w:val="16"/>
                <w:szCs w:val="16"/>
              </w:rPr>
              <w:t>126,70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,0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,064</w:t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6</w:t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ередача полномочий на уровень района, межбюджетные трансферты»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1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1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  <w:t>0,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внебюджетные источни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18"/>
                <w:szCs w:val="18"/>
              </w:rPr>
            </w:pPr>
            <w:r>
              <w:rPr>
                <w:bCs/>
                <w:color w:val="7030A0"/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18"/>
                <w:szCs w:val="18"/>
              </w:rPr>
            </w:pPr>
            <w:r>
              <w:rPr>
                <w:bCs/>
                <w:color w:val="7030A0"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18"/>
                <w:szCs w:val="18"/>
              </w:rPr>
            </w:pPr>
            <w:r>
              <w:rPr>
                <w:bCs/>
                <w:color w:val="7030A0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8</w:t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оциальное обеспечение»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,22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,22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внебюджетные источник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2,22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2,22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Главный специалист-финансист                                                                                                                                                            О. Б. Шевцова</w:t>
      </w:r>
    </w:p>
    <w:sectPr>
      <w:type w:val="nextPage"/>
      <w:pgSz w:orient="landscape" w:w="16838" w:h="11906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77">
    <w:name w:val="Font Style77"/>
    <w:basedOn w:val="Style13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ConsPlusNormal1">
    <w:name w:val="ConsPlusNormal Знак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2">
    <w:name w:val="ConsPlusNormal Знак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479"/>
      <w:ind w:firstLine="682"/>
      <w:jc w:val="both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3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9:33:00Z</dcterms:created>
  <dc:creator>*</dc:creator>
  <dc:description/>
  <cp:keywords/>
  <dc:language>en-US</dc:language>
  <cp:lastModifiedBy>Пользователь Windows</cp:lastModifiedBy>
  <cp:lastPrinted>2021-07-27T10:22:00Z</cp:lastPrinted>
  <dcterms:modified xsi:type="dcterms:W3CDTF">2023-03-08T03:55:00Z</dcterms:modified>
  <cp:revision>5</cp:revision>
  <dc:subject/>
  <dc:title>Годовой отчет</dc:title>
</cp:coreProperties>
</file>